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7126"/>
      </w:tblGrid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XIONO SOBRE MI PRÁCTICA EN EL AUL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ESTIONARIO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ERVACIONES / COMENTARIOS</w:t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mente, ¿qué metodología utilizo en el aul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 esta metodología, ¿trabajo las competencias básicas del curriculum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os roles en el aula: ¿Qué hago yo? ¿Y mis alumno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que mis alumnos vayan construyendo su aprendizaje 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Doy pautas, orientaciones, propongo buenos modelos, guías, tutorial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Cómo trabajan mis alumnos? (individualmente, en parejas, pequeño o gran grup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 elegir y trabajar los temas ¿tengo en cuenta la edad, intereses y gustos de mis alumno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Les propongo temas reales y, a ser posible actual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recursos utilizo con mi alumnad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1"/>
        <w:gridCol w:w="7071"/>
      </w:tblGrid>
      <w:tr>
        <w:trPr>
          <w:cantSplit w:val="true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Heading1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FLEXIONO SOBRE MI PRÁCTICA EN EL AULA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ESTIONARIO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CIONES / COMENTARIOS</w:t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stylespan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</w:rPr>
              <w:t>Las actividades y tareas que propongo…</w:t>
            </w:r>
          </w:p>
          <w:p>
            <w:pPr>
              <w:pStyle w:val="Normal"/>
              <w:rPr>
                <w:rStyle w:val="Applestylespan"/>
                <w:rFonts w:ascii="Arial" w:hAnsi="Arial" w:cs="Arial"/>
              </w:rPr>
            </w:pPr>
            <w:r>
              <w:rPr>
                <w:rStyle w:val="Applestylespan"/>
                <w:rFonts w:cs="Arial" w:ascii="Arial" w:hAnsi="Arial"/>
              </w:rPr>
              <w:t>¿Tienen relación entre sí?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Arial" w:hAnsi="Arial"/>
              </w:rPr>
              <w:t>¿Promueven la investigación y que los alumnos lean, escriban, hablen, e interactúen entre sí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¿Reflejan diferentes contexto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Están en diferentes soportes? (analógico-digita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ando evalúo, ¿conozco los criterios de evaluación de mi materi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¿Intento contextualizar los criterios de evaluación para ser entendibles por mis alumnos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¿Al comienzo de cada tema, mis alumnos conocen cuáles son los criterios de evaluación?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Qué instrumentos de evaluación utilizo normalmente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Mis alumnos los conocen con anterioridad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 los instrumentos de evaluación que utilizo, ¿evalúo las competencias básicas?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Dejo momentos a mis alumnos para que reflexionen sobre su aprendizaje?, ¿qué herramientas utilizo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Ana Basterra 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Leioako Berritzegune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7:00Z</dcterms:created>
  <dc:creator>IR015252AG</dc:creator>
  <dc:description/>
  <cp:keywords/>
  <dc:language>en-US</dc:language>
  <cp:lastModifiedBy>IR015252AG</cp:lastModifiedBy>
  <dcterms:modified xsi:type="dcterms:W3CDTF">2015-02-12T08:08:00Z</dcterms:modified>
  <cp:revision>3</cp:revision>
  <dc:subject/>
  <dc:title>REFLEXIONO SOBRE MI LABOR DOCENTE</dc:title>
</cp:coreProperties>
</file>